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учреждение    Терского района «Средняя общеобразовательная школа № 4»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>
          <w:trHeight w:val="2705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а на заседании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от 30.08.2023 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 приказом  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БОУ СОШ№4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 от 30.08.2023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факультативного курса по рус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очу быть грамотны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рограмма  разработана                                                                                                       учителем  русского языка  МБОУ СОШ№4                                                                                                           Камаевой Русланой Валерьевной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023-2024 учебный год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гт. Умба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8"/>
        <w:shd w:fill="FFFFFF" w:val="clear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ограмма</w:t>
      </w:r>
      <w:r>
        <w:rPr>
          <w:rStyle w:val="Appleconvertedspace"/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курсу «Хочу быть грамотным»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а</w:t>
      </w:r>
      <w:r>
        <w:rPr>
          <w:rStyle w:val="Appleconvertedspace"/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ается в объеме</w:t>
      </w:r>
      <w:r>
        <w:rPr>
          <w:rStyle w:val="Appleconvertedspace"/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17 часов в год</w:t>
      </w:r>
      <w:r>
        <w:rPr>
          <w:rStyle w:val="Appleconvertedspace"/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(0,5 ча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еделю) на основании учебного плана МБОУ СШ№4</w:t>
      </w:r>
      <w:r>
        <w:rPr>
          <w:sz w:val="28"/>
          <w:szCs w:val="28"/>
        </w:rPr>
        <w:t xml:space="preserve"> им. Героя Советского союза А.Б. Михайлова г. Вязьмы </w:t>
      </w:r>
      <w:r>
        <w:rPr>
          <w:color w:val="000000"/>
          <w:sz w:val="28"/>
          <w:szCs w:val="28"/>
        </w:rPr>
        <w:t>Смоленской области. Реализуется УМК под редакц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Л.А. Тростенцовой, Т. А., Ладыженской и др.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обеспечивает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ограммы соответствует требованиям ФГОС ООО и содержит разделы: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анируемые результаты освоения учебного предмета, курса;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учебного предмета, курса;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матическое планирование с указанием количества часов, отводимых на освоение каждой 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 и освоения содержания курса «Хочу быть грамотным» 6 клас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полагается, что результа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учения курса в 6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нимание русского языка как одной из основных национально-культурных ценностей русского народа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  <w:tab/>
        <w:t>достаточный объём словарного запаса для свободного выражения мыслей и чувств в процессе речевого об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ение об основных функциях языка, о роли родного языка в жизни человека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роли родного языка в системе гуманитарных наук и его роли в образовании в целом;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воение основ научных знаний о родн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базовых понятий лингвис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ознавание и анализ основных единиц языка, проведение различных видов анализа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suppressAutoHyphens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 осознание эстетической функции родного язы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научится:</w:t>
      </w:r>
    </w:p>
    <w:p>
      <w:pPr>
        <w:pStyle w:val="Style19"/>
        <w:numPr>
          <w:ilvl w:val="0"/>
          <w:numId w:val="2"/>
        </w:numPr>
        <w:ind w:left="426" w:right="0" w:hanging="360"/>
        <w:rPr/>
      </w:pPr>
      <w:r>
        <w:rPr>
          <w:sz w:val="28"/>
          <w:szCs w:val="28"/>
        </w:rPr>
        <w:t>соблюдать орфографические и пунктуационные нормы в процессе письма (в объѐме содержания курса). Правильно писать слова с непроверяемыми орфограммами, изученными в VI классе;</w:t>
      </w:r>
    </w:p>
    <w:p>
      <w:pPr>
        <w:pStyle w:val="Style19"/>
        <w:numPr>
          <w:ilvl w:val="0"/>
          <w:numId w:val="2"/>
        </w:numPr>
        <w:ind w:left="426" w:right="0" w:hanging="360"/>
        <w:rPr>
          <w:sz w:val="28"/>
          <w:szCs w:val="28"/>
        </w:rPr>
      </w:pPr>
      <w:r>
        <w:rPr>
          <w:sz w:val="28"/>
          <w:szCs w:val="28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Style19"/>
        <w:numPr>
          <w:ilvl w:val="0"/>
          <w:numId w:val="2"/>
        </w:numPr>
        <w:ind w:left="426" w:right="0" w:hanging="360"/>
        <w:rPr>
          <w:sz w:val="28"/>
          <w:szCs w:val="28"/>
        </w:rPr>
      </w:pPr>
      <w:r>
        <w:rPr>
          <w:sz w:val="28"/>
          <w:szCs w:val="28"/>
        </w:rPr>
        <w:t>обнаруживать и исправлять орфографические и пунктуационные ошибки;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орфографических словарей и справочников; использовать еѐ в процессе письма.</w:t>
      </w:r>
    </w:p>
    <w:p>
      <w:pPr>
        <w:pStyle w:val="Style19"/>
        <w:numPr>
          <w:ilvl w:val="0"/>
          <w:numId w:val="2"/>
        </w:numPr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Style19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 получит возможность научить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ind w:left="426" w:right="0" w:hanging="360"/>
        <w:rPr>
          <w:sz w:val="28"/>
          <w:szCs w:val="28"/>
        </w:rPr>
      </w:pPr>
      <w:r>
        <w:rPr>
          <w:sz w:val="28"/>
          <w:szCs w:val="28"/>
        </w:rPr>
        <w:t>демонстрировать роль орфографии и пунктуации в передаче смысловой стороны речи;</w:t>
      </w:r>
    </w:p>
    <w:p>
      <w:pPr>
        <w:pStyle w:val="Style19"/>
        <w:numPr>
          <w:ilvl w:val="0"/>
          <w:numId w:val="1"/>
        </w:numPr>
        <w:ind w:left="426" w:right="0" w:hanging="360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Style w:val="C11"/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 учебного курса  «Хочу быть грамотным»  6 класс.</w:t>
      </w:r>
    </w:p>
    <w:p>
      <w:pPr>
        <w:pStyle w:val="Normal"/>
        <w:spacing w:lineRule="auto" w:line="240" w:before="0" w:after="0"/>
        <w:ind w:firstLine="720"/>
        <w:jc w:val="both"/>
        <w:rPr>
          <w:rStyle w:val="C11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C11"/>
          <w:rFonts w:cs="Times New Roman" w:ascii="Times New Roman" w:hAnsi="Times New Roman"/>
          <w:color w:val="000000"/>
          <w:sz w:val="28"/>
          <w:szCs w:val="28"/>
        </w:rPr>
        <w:t xml:space="preserve">Зачем людям письмо? Нужны ли правила? Из истории письма. Опознавательные признаки орфограммы и условия её выбора.                            </w:t>
      </w:r>
    </w:p>
    <w:p>
      <w:pPr>
        <w:pStyle w:val="Style20"/>
        <w:snapToGrid w:val="false"/>
        <w:rPr/>
      </w:pPr>
      <w:r>
        <w:rPr>
          <w:rFonts w:cs="Times New Roman"/>
          <w:sz w:val="28"/>
          <w:szCs w:val="28"/>
          <w:lang w:val="ru-RU"/>
        </w:rPr>
        <w:t>Правописание безударных гласных в корне, проверяемых ударением</w:t>
      </w:r>
      <w:r>
        <w:rPr>
          <w:rFonts w:eastAsia="Times New Roman" w:cs="Times New Roman"/>
          <w:sz w:val="28"/>
          <w:szCs w:val="28"/>
          <w:lang w:val="ru-RU"/>
        </w:rPr>
        <w:t xml:space="preserve"> Правописание безударных гласных в корне, непроверяемых ударением</w:t>
      </w:r>
    </w:p>
    <w:p>
      <w:pPr>
        <w:pStyle w:val="Style20"/>
        <w:snapToGrid w:val="false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авописание корней с чередованием гласных о-а в корнях –лаг- - -лож- Правописание корней с чередованием о-а в корнях -раст- - -рос-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корней с чередованием о-а в корнях -гар- - -гор-, -зар- - -зор-. Правописание корней с чередованием о-а в корнях -кас- - -кос-. Словарь- мой друг. </w:t>
      </w:r>
      <w:r>
        <w:rPr>
          <w:rFonts w:cs="Times New Roman" w:ascii="Times New Roman" w:hAnsi="Times New Roman"/>
          <w:bCs/>
          <w:sz w:val="28"/>
          <w:szCs w:val="28"/>
        </w:rPr>
        <w:t>Правописание слов с непроизносимыми и удвоенными согласными.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глаголов на –тся, -ться. Буква о-ё после шипящих в корне слов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писание приставок пре-/при-</w:t>
      </w:r>
      <w:r>
        <w:rPr>
          <w:rFonts w:cs="Times New Roman" w:ascii="Times New Roman" w:hAnsi="Times New Roman"/>
          <w:sz w:val="28"/>
          <w:szCs w:val="28"/>
        </w:rPr>
        <w:t xml:space="preserve"> Буквы с, з на конце приставок. Буквы и, ы на конце приставок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ласные в суффиксах имён существительных –ек-/-ик-. Буквы ч, ш в суффиксах имен существительных -чик-(-щик-).Буквы е, и в безударных падежных окончаниях имён существительных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сные о/е после шипящих и ц в суффиксах и окончаниях. </w:t>
      </w:r>
      <w:r>
        <w:rPr>
          <w:rFonts w:cs="Times New Roman" w:ascii="Times New Roman" w:hAnsi="Times New Roman"/>
          <w:sz w:val="28"/>
          <w:szCs w:val="28"/>
        </w:rPr>
        <w:t>Гласные в суффиксах глаголов –ова- (-ева-), -ива- (-ыва-) Буквы и-е в корнях с чередованием. Склонение имён числительных. Склонение составных числи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Ь на конце существительных, нареч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 Итоговое занят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C11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C11"/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Тематическое планирование  «Хочу быть грамотным», 6 класс </w:t>
      </w:r>
    </w:p>
    <w:p>
      <w:pPr>
        <w:pStyle w:val="Normal"/>
        <w:spacing w:lineRule="auto" w:line="240" w:before="0" w:after="0"/>
        <w:ind w:firstLine="720"/>
        <w:jc w:val="both"/>
        <w:rPr>
          <w:rStyle w:val="C11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8"/>
        <w:gridCol w:w="141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ям письмо? Нужны ли правила? Из истории письм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ознавательные признаки орфограммы и условия её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ч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Трудные случаи правописания  безударных гласных в корне, проверяемых ударением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Правописание безударных гласных в корне, непроверяемых удар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ч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Правописание корней с чередованием гласных о-а в корнях –лаг- - -лож- Правописание корней с чередованием о-а в корнях -раст- - -рос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корней с чередованием гласных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ь- мой дру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равописание слов с непроизносимыми и удвоен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авописание глаголов на –тся, -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Буква о-ё после шипящих в корне слова.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 Тест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равописание приставок пре-/при-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Буквы с, з на конце прист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Буквы и, ы на конце приставок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. Игра «Море слов я образую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сные в суффиксах имён существительных –ек-/-ик-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уквы ч, ш в суффиксах имен существительных -чик-(-щик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Буквы е, и в безударных падежных окончаниях имён существительных.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Тест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Гласные о/е после шипящих и ц в суффиксах и оконч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Гласные в суффиксах глаголов –ова- (-ева-), -ива- (-ыва-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уквы и-е в корнях с чере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числительных. Склонение составных числитель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шение ребу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Дефисное написание наречий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Ь на конце существительных, наречий.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Диктант с самопровер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вое занятие:</w:t>
            </w:r>
          </w:p>
          <w:p>
            <w:pPr>
              <w:pStyle w:val="Style20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Орфография в нашей жизн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ч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 ч. </w:t>
            </w:r>
          </w:p>
        </w:tc>
      </w:tr>
    </w:tbl>
    <w:p>
      <w:pPr>
        <w:pStyle w:val="Normal"/>
        <w:shd w:fill="FFFFFF" w:val="clear"/>
        <w:ind w:left="1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11">
    <w:name w:val="c11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8:00Z</dcterms:created>
  <dc:creator>OEM</dc:creator>
  <dc:description/>
  <cp:keywords/>
  <dc:language>en-US</dc:language>
  <cp:lastModifiedBy>АНАСТАСИЯ</cp:lastModifiedBy>
  <cp:lastPrinted>2023-09-19T13:26:00Z</cp:lastPrinted>
  <dcterms:modified xsi:type="dcterms:W3CDTF">2023-10-12T19:05:00Z</dcterms:modified>
  <cp:revision>7</cp:revision>
  <dc:subject/>
  <dc:title/>
</cp:coreProperties>
</file>