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/>
      </w:pPr>
      <w:r>
        <w:rPr/>
        <w:t xml:space="preserve">Муниципальное бюджетное  общеобразовательное учреждение Терского района </w:t>
      </w:r>
    </w:p>
    <w:p>
      <w:pPr>
        <w:pStyle w:val="Normal"/>
        <w:spacing w:lineRule="auto" w:line="228"/>
        <w:jc w:val="center"/>
        <w:rPr/>
      </w:pPr>
      <w:r>
        <w:rPr/>
        <w:t>«Средняя общеобразовательная школа № 4»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95"/>
      </w:tblGrid>
      <w:tr>
        <w:trPr>
          <w:trHeight w:val="1578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а на заседании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го совета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Протокол №1 от 30.08.2023 </w:t>
            </w:r>
          </w:p>
        </w:tc>
        <w:tc>
          <w:tcPr>
            <w:tcW w:w="3795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 приказом  </w:t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МБОУ СОШ№4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44 от 30.08.2023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элективного кур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Алгебра плюс: элементарная алгебра с точки зрения высшей математи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-11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грамму разработал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теля математ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дышкина Мария Олегов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гт Умба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color w:val="000000"/>
        </w:rPr>
        <w:t>2023– 2024 учебный год</w:t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</w:t>
      </w:r>
      <w:r>
        <w:rPr>
          <w:rFonts w:cs="Times New Roman" w:ascii="Times New Roman" w:hAnsi="Times New Roman"/>
        </w:rPr>
        <w:t xml:space="preserve">Планируемые результаты изучения кур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интеллектуальные ум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умение анализировать различные задачи и ситуации, выделять главное, достоверное в той или иной информации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логическим, доказательным стилем мыш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умение логически обосновывать свои сужден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конструктивно подходить к предлагаемым задачам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планировать и проектировать свою деятельность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ять и оценивать ее результаты. Общекультурные компетен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онимание элементарной математики как неотъемлемой части математики, методы которой базируются на многих разделах математики высш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онимание роли элементарной математики в развитии математики, роли математиков в развитии современной элементарной математики; восприятие математики как развивающейся фундаментальной науки, являющейся неотъемлемой составляющей науки, цивилизации, общечеловеческой культуры во взаимосвязи и взаимодействии с другими областями мировой культуры. Предметные умени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проводить логически грамотные преобразования выражений и эквивалентные преобразования алгебраических задач (уравнений, неравенств, систем, совокупностей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умение использовать основные методы при решении алгебраических задач с различными классами функций (рациональными и иррациональными алгебраическими), в том числе: методы замены, разложения, подстанов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изучения курса учащиеся должны знать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числовых неравенств и методы их решения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нахождения корней многочленов различных степеней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Рациональные алгебраические уравнения и неравенства и методы их решения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Виды рациональных алгебраических систем, методы решений и способы оценки решений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б иррациональных алгебраических функциях и их свойствах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ные методы решения задач с параметр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ле изучения курса учащиеся должны уметь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ять деление многочленов, разложение на множители, находить корни многочленов 3 и 4 степен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ать методом интервалов рациональные и иррациональные неравенств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ать системы с двумя и тремя неизвестным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ять графическую интерпретацию полученных решений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ать несложные уравнения с модулями и параметрами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2. Содержание кур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ма1.Логика алгебраических задач. </w:t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алгебраические задачи как предложения с переменным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жество решений задачи. Следование и равносильность задач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авнения с переменными. Числовые неравенства и неравенства с переменными. Свойства числовых неравенст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жные алгебраические задачи. Конъюнкция и дизъюнкция предложений. Системы и совокупности задач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ие задачи с параметр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ические задачи с параметрами. Задачи на следование и равносильнос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претация задач с параметрами на координатной плоскост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2.Многочлены и полиномиальные алгебраические уравн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 целых рациональных алгебраических выражениях. Многочлены над поля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над кольцо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 Степень многочлена. Кольца многочлено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имость и деление многочленов с остатком. Алгоритмы дел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ма Безу. Корни многочлена. Следствия из теоремы Безу, теоремы о делимости на двучлен и о числе корней многочленов. Кратные корн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стью разложимые многочлены и система Виета. Обобщенная теорема Виет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перечислительной комбинаторики: перестановки, сочетания, размещения. Формула Ньютона для степени бинома. Треугольник Паскал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дратный трехчлен: линейная замена, корни, разложение, теорема Виет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дратичные неравенства: метод интервалов и схема знаков квадратного трехчлен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бические многочлены: теорема о существовании корней у полинома нечетной степени. Угадывание корней и разложение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б суммы и разности. Линейная замена и укороченное кубическое уравнение. Формула Кардано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Графический анализ кубического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>. Неприводимый случай (три корня) и необходимость комплексных чисел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авнения степени 4. Биквадратные уравнения. Представление о методе замен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ая замена, основанная на методе симметри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адывание корней. Разложение. Метод неопределенных коэффициентов. Схема разложения Феррар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номиальные уравнения высших степеней. Понижение степени заменой и разложением. Теоремы о рациональных корнях многочленов с целыми коэффициентам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ы установления рациональности и иррациональности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ма3. Рациональные алгебраические уравнения и неравенства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едставления о рациональных алгебраических выражениях. Симметрические, кососимметрические и возвратные многочлены и уравн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обно-рациональные алгебраические уравнения и методы их реш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 замены при решении дробно-рациональных алгебраических уравн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обно-рациональные алгебраические неравенства. Общая схема решения методом сведения к совокупностям сист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 интервалов при решении дробно-рациональных алгебраических неравенст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 оценки. Использование монотонности. Метод замены при решении неравенст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равенства с двумя переменными. Множества решений на координатной плоскости. Стандартные неравенства. Метод облас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4. Рациональные алгебраические системы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Уравнения с несколькими переменными. Рациональные уравнения с двумя переменными. Однородные уравнения с двумя переменными.</w:t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Рациональные алгебраические системы. Метод подстановки. Метод исключения переменной. Равносильные линейные преобразования систем.</w:t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Однородные системы уравнений с двумя переменными.</w:t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Замена переменных в системах уравнений.</w:t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имметрические выражения от двух переменных. Теорема Варинга-Гаусса о представлении симметрических многочленов через элементарные. Реккурентное представление сумм степеней через элементарные симметрические многочлены от двух переменных.</w:t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истемы Виета и симметрические системы с двумя переменными.</w:t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Метод разложения при решении систем.</w:t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Методы оценок и итераций при решении систем уравнений.</w:t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Оценка значений переменных.</w:t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ведение уравнений к системам.</w:t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истемы с тремя переменными. Основные методы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5. Иррациональные алгебраические задачи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иррациональных алгебраических функциях. Понятия арифметического и алгебраического корней. Иррациональные алгебраические выражения и уравн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авнения с квадратными радикалами. Замена переменной с ограничени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эквивалентные преобразования. Сущность провер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эквивалентных преобразований уравнений с квадратными радикал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е иррациональных и рациональных уравнений к система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кубических радикал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оценки. Использование монотонности и однород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ррациональные алгебраические неравен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е преобразования неравенств. Стандартные схемы освобождения от радикалов в неравенств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обно-иррациональные неравенства. Сведение к совокупностям систе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ма о промежуточном значении непрерывной функции. Определение промежутков знакопостоянства непрерывных функций. Метод интервалов при решении иррациональных неравенст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при решении иррациональных неравенст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онотонности и оценок при решении неравенст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авнения с модулями. Методы реш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равенства с модулями. Методы реш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е замены разностей модулей в разложенных и дробных неравенствах.(«правило знаков»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ррациональные алгебраические системы. Основные при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шанные системы с двумя переменны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6. Алгебраические задачи с параметрам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налитический подход к задаче с параметрами. Описание множества решений в задаче с параметра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е задачи с параметрами. Запись ответ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ррациональные задачи с параметрами. «Собирание ответов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с модулями и параметрами. Критическое значение парамет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интервалов в задачах с параметр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в задачах с параметр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разложения в задачах с параметрами. Разложение с помощью разрешения относительно парамет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ы с параметра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тода координат в задачах с параметра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изводной при анализе и решении задач а параметрами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лендарно-тематическое планирование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45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ма1.Логика алгебраических задач.(6часов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алгебраические задачи как предложения с переменны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о решений задачи. Следование и равносильность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с переменными. Числовые неравенства и неравенства с переменными. Свойства числовых неравенст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алгебраические задачи. Конъюнкция и дизъюнкция предложений. Системы и совокупности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ие задачи с параметр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задач с параметрами на координатной плоск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 с параметрами. Задачи на следование и равносильность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задач с параметрами на координатной плоск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ма2.Многочлены и полиномиальные алгебраические уравнения.(12часов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тавление о целых рациональных алгебраических выражениях. Многочлены над полями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и над кольцом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. Степень многочлена. Кольца многочленов. Делимость и деление многочленов с остатком. Алгоритмы де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Безу. Корни многочлена. Следствия из теоремы Безу, теоремы о делимости на двучлен и о числе корней многочленов. Кратные корн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разложимые многочлены и система Виета. Обобщенная теорема Вие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перечислительной комбинаторики: перестановки, сочетания, размещения. Формула Ньютона для степени бинома. Треугольник Паскал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трехчлен: линейная замена, корни, разложение, теорема Вие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ичные неравенства: метод интервалов и схема знаков квадратного трехчлен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ческие многочлены: теорема о существовании корней у полинома нечетной степени. Угадывание корней и разло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 суммы и разн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инейная замена и укороченное кубическое уравнение. Формула Кардано. Графический анализ кубического уравнен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</m:oMath>
            <w:r>
              <w:rPr>
                <w:sz w:val="28"/>
                <w:szCs w:val="28"/>
              </w:rPr>
              <w:t>. Неприводимый случай (три корня) и необходимость комплексных чисе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степени 4. Биквадратные уравнения. Представление о методе замены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замена, основанная на методе симметрии. Приемы установления рациональности и иррациональности чисе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ывание корней. Разложение. Метод неопределенных коэффициентов. Схема разложения Феррар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омиальные уравнения высших степеней. Понижение степени заменой и разложением. Теоремы о рациональных корнях многочленов с целыми коэффициента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ма3. Рациональные алгебраические системы.(15часов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с несколькими переменными. Рациональные уравнения с двумя переменны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уравнения с двумя переменны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алгебраические системы. Метод подстанов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сключения переменной. Равносильные линейные преобразования систе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системы уравнений с двумя переменны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еременных в системах уравнен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еские выражения от двух переменных. Теорема Варинга-Гаусса о представлении симметрических многочленов через элементарные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еккурентное представление сумм степеней через элементарные симметрические многочлены от двух перемен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Виета и симметрические системы с двумя переменны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разложения при решении систе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ценок и итераций при решении систем уравнен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начений переменных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е уравнений к система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с тремя переменными. Основные методы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Гаусса при решении систе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повторение курс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4 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класс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45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Тема1. Рациональные алгебраические уравнения и неравенства.(6часов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о рациональных алгебраических выражениях. Симметрические, кососимметрические и возвратные многочлены и уравн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о-рациональные алгебраические уравнения и методы их решения. Метод замены при решении дробно-рациональных алгебраических уравнен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о-рациональные алгебраические неравенства. Общая схема решения методом сведения к совокупностям систе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нтервалов при решении дробно-рациональных алгебраических неравенст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оценки. Использование монотонности. Метод замены при решении неравенст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двумя переменными. Множества решений на координатной плоскости. Стандартные неравенства. Метод областе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Тема2. Алгебраические задачи с параметрами.(12часов)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й подход к задаче с параметрами. Описание множества решений в задаче с параметра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задачи с параметрами. Запись ответ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ациональные задачи с параметрами. «Собирание ответов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 модулями и параметрами. Критическое значение парамет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 интервалов в задачах с параметро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 задачах с параметро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разложения в задачах с параметрами. Разложение с помощью разрешения относительно парамет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с параметрам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метода координат в задачах с параметрам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изводной при анализе и решении задач а параметра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араметрами из материалов ЕГ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араметрами из материалов ЕГ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Тема3. . Иррациональные алгебраические задачи.(12часов)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б иррациональных алгебраических функциях. Понятия арифметического и алгебраического корней. Иррациональные алгебраические выражения и уравнения. Уравнения с квадратными радикалами. Замена переменной с ограничения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квивалентные преобразования. Сущность проверки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эквивалентных преобразований уравнений с квадратными радикала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е иррациональных и рациональных уравнений к системам. Освобождение от кубических радикал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 оценки. Использование монотонности и однородности. Иррациональные алгебраические неравенств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>
          <w:trHeight w:val="63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вивалентные преобразования неравенств. Стандартные схемы освобождения от радикалов в неравенствах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>
          <w:trHeight w:val="63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о-иррациональные неравенства. Сведение к совокупностям систе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>
          <w:trHeight w:val="97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промежуточном значении непрерывной функции. Определение промежутков знакопостоянства непрерывных функц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>
          <w:trHeight w:val="9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 интервалов при решении иррациональных неравенств. Замена при решении иррациональных неравенст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онотонности и оценок при решении неравенств. Уравнения с модулями. Методы реш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>
          <w:trHeight w:val="31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венства с модулями. Методы решения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>
          <w:trHeight w:val="63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вивалентные замены разностей модулей в разложенных и дробных неравенствах.(«правило знаков»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>
          <w:trHeight w:val="5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ациональные алгебраические системы. Основные приемы. Смешанные системы с двумя переменны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>
          <w:trHeight w:val="29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вторение курса (4 час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уравнения и неравенств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ие задачи с параметрам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ациональные алгебраические задач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повторение курса. Тестовые зада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4 ч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31"/>
        </w:tabs>
        <w:ind w:left="14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03:00Z</dcterms:created>
  <dc:creator>Сергей и Елена Приставко</dc:creator>
  <dc:description/>
  <cp:keywords/>
  <dc:language>en-US</dc:language>
  <cp:lastModifiedBy>АНАСТАСИЯ</cp:lastModifiedBy>
  <cp:lastPrinted>2019-10-08T19:54:00Z</cp:lastPrinted>
  <dcterms:modified xsi:type="dcterms:W3CDTF">2023-10-12T18:18:00Z</dcterms:modified>
  <cp:revision>14</cp:revision>
  <dc:subject/>
  <dc:title/>
</cp:coreProperties>
</file>